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311"/>
        <w:gridCol w:w="2088"/>
        <w:gridCol w:w="3553"/>
      </w:tblGrid>
      <w:tr>
        <w:trPr/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enance Index Pa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System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ble Water System</w:t>
            </w:r>
          </w:p>
        </w:tc>
      </w:tr>
      <w:tr>
        <w:trPr/>
        <w:tc>
          <w:tcPr>
            <w:tcW w:w="8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ences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ta Single Lever Single Mount Lavatory Faucets (6/19/96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ward Owner’s Manual for Electric Heat Exchanger Water Heaters (6/97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rflo Potable Water Pump Installation &amp; Operation Manual (1/98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y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enance Task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 and commission potable water system.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2R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ize potable water tanks and piping when commissioning system and when indicated by odor, taste and/or visual inspection.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3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terize potable water system.</w:t>
            </w:r>
          </w:p>
        </w:tc>
      </w:tr>
      <w:tr>
        <w:trPr/>
        <w:tc>
          <w:tcPr>
            <w:tcW w:w="8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re Parts – Auxiliary Machinery Compartment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25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ta faucet O-ring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61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ta faucet cam and packing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70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ta faucet ball assembly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4993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ta faucet seats and spring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ous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ir-It ½” tubing and fittings (tee, elbow, end cap, etc.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8DP899A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ko deck fill plug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3DP8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ko deck fill O-ring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24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ward water heater heating element gasket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64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ward water heater heating element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ous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elds 1½” and 5/8” ID water tank fill and vent hos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8-712-344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rflo potable water pum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150"/>
        <w:gridCol w:w="3108"/>
      </w:tblGrid>
      <w:tr>
        <w:trPr/>
        <w:tc>
          <w:tcPr>
            <w:tcW w:w="8856" w:type="dxa"/>
            <w:gridSpan w:val="3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Periodicity Codes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– Annuall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 – Quarterly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– Unscheduled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– Dail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– Situation Requirement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– Weekly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- Monthl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– Semiannually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</w:rPr>
              <w:t>Note: When used as a prefix, the number 2 indicates “every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day, week, or year” as appropriate. The situation code “R” may be used alone or with a calendar code, i.e., R-1 or M-1R. The situational periodicity requirement must then be clearly specified on both the MIP and M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intenance Index Page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8:34:00Z</dcterms:created>
  <dc:creator>Susan Canfield</dc:creator>
  <dc:description/>
  <dc:language>en-US</dc:language>
  <cp:lastModifiedBy>Susan Canfield</cp:lastModifiedBy>
  <cp:lastPrinted>2005-05-03T23:58:00Z</cp:lastPrinted>
  <dcterms:modified xsi:type="dcterms:W3CDTF">2005-05-10T20:13:00Z</dcterms:modified>
  <cp:revision>7</cp:revision>
  <dc:subject/>
  <dc:title>Maintenance Index Page</dc:title>
</cp:coreProperties>
</file>