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aster Index</w:t>
      </w:r>
    </w:p>
    <w:p>
      <w:pPr>
        <w:pStyle w:val="Heading2"/>
        <w:rPr/>
      </w:pPr>
      <w:r>
        <w:rPr/>
        <w:t>Basic Dat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/Model – Bayliner 478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N –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Year – 199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CG Doc # -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A – 54’ 0” including platforms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 – 47’ 4”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 – 3’ 4”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cement – 30,000 lbs (std engines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dge Clearance – 18’ 2” (radar arch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eadrise – 6</w:t>
            </w:r>
            <w:r>
              <w:rPr/>
              <w:t>º</w:t>
            </w:r>
            <w:r>
              <w:rPr>
                <w:rFonts w:cs="Arial" w:ascii="Arial" w:hAnsi="Arial"/>
              </w:rPr>
              <w:t xml:space="preserve"> at transom</w:t>
            </w:r>
          </w:p>
        </w:tc>
      </w:tr>
    </w:tbl>
    <w:p>
      <w:pPr>
        <w:pStyle w:val="Heading2"/>
        <w:rPr/>
      </w:pPr>
      <w:r>
        <w:rPr/>
        <w:t>Dec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158"/>
        <w:gridCol w:w="2095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/Componen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/Mode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#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hor – Primary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r Self-Launching, 3/8” high tensile (G4) chain and rope rode; integral anchor rolle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hor - Secondar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ress FX-23 w/high tensile (G4) chain and rope rode; Windline anchor rollers (2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hor Windlas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r H-1200 Cougar 12V reversing with footswitches (2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2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w Railing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va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t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hion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 Fill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(2), sewage, water (2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r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ding w/scree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ders/Hold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ches – Ventilatio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ar (2) w/screen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ches – Storag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ar (2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line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 7x19 wire w/vinyl claddin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ding – Bow Platform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sa cored FRP w/molded non-skid; bolted o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ding – Deck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sa cored FRP w/molded non-ski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lding – Anchor Locker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P hatch w/molded non-skid; piano hing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shield Wiper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Domestic System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158"/>
        <w:gridCol w:w="2095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/Componen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/Mode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#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hwash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T 18P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emak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-Line BI-95BTP, 110/115V AC, manual defros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319660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wav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rlpool MH7130OXEQ-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to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cold DE561 120V AC/12V D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v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ss 3374 LPG; 3 burners and ove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Electric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158"/>
        <w:gridCol w:w="2095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/Componen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/Mode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#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s - Courtes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s - Deck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s - Navigatio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w – Perko 200BB 25W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n - Perk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lets - AC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lets - DC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epower Cabl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epower Reel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ndinning Cablemaste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tligh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T Jabsco (Ray-Line) 60020 w/remote control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Electronic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158"/>
        <w:gridCol w:w="2095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/Componen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/Mode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#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TV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Hul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158"/>
        <w:gridCol w:w="2095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/Componen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/Mode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#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rding Ladd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swim platfor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ding - Hull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-laid FRP w/polyester resin; vinylester barrier coa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ding – Swim Platform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sa cored FRP w/molded non-skid; bolted o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ller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e; 23 x 26 4-blad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Interio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158"/>
        <w:gridCol w:w="2095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/Componen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/Mode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#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Machinery &amp; Fue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158"/>
        <w:gridCol w:w="2095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/Componen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/Mode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#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ulsion Engine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mins 6BTA 5.9-M5, 370 hp, fresh water cooled, turbo charg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: 45574627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: 45575518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sion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th 800V; gear ratio is 1.20: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o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beke 12.5 BTD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(Diesel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wo aluminum tanks; total capacity 444 gal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Safety - including USCG Compliance Item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158"/>
        <w:gridCol w:w="2095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/Componen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/Mode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#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e Extinguishers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Suppression System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boy CG2-475 automatic system (4/1997) with shutdown/override; cylinder weight 27 lb 12 oz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2003298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Ring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Steeri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158"/>
        <w:gridCol w:w="2095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/Componen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/Mode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#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Water System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158"/>
        <w:gridCol w:w="2095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/Componen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/Mode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#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ge Wat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 Wat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ble Wat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med bronze deckplates (2) and vent fittings (2) with 1.5” ID fill hoses and 5/8” ID vent hoses to/from tank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 PE tank (aftermarket) approx. 38 gallons, gauge #1 disabled; aft PE tank approx. 69 gallons, gauge #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rflo Aqua King 2088-414-934 (aftermarket) 12V DC diaphragm pump, 3.8 gpm/45 ps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ward S1800, 18 gallon 110V AC/engine heat exchange water heater plumbed to port engin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80</w:t>
            </w:r>
          </w:p>
        </w:tc>
      </w:tr>
      <w:tr>
        <w:trPr/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ir-It ½ ” ID PEX tubing with quick connect fitting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wag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and VacuFlush toilets (s); 12V DC with freshwater flushin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8:59:00Z</dcterms:created>
  <dc:creator>Susan Canfield</dc:creator>
  <dc:description/>
  <dc:language>en-US</dc:language>
  <cp:lastModifiedBy>Susan Canfield</cp:lastModifiedBy>
  <cp:lastPrinted>2005-05-09T22:26:00Z</cp:lastPrinted>
  <dcterms:modified xsi:type="dcterms:W3CDTF">2005-05-23T23:05:00Z</dcterms:modified>
  <cp:revision>6</cp:revision>
  <dc:subject/>
  <dc:title>Kat’s Kradle III </dc:title>
</cp:coreProperties>
</file>